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โครงการแก้ไขปัญหาน้ำท่วมในเขตเทศบาลตำบลหัวหิน และวังไกลกังวล อันเนื่องมาจากพระราชดำร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2990</wp:posOffset>
            </wp:positionH>
            <wp:positionV relativeFrom="paragraph">
              <wp:posOffset>19050</wp:posOffset>
            </wp:positionV>
            <wp:extent cx="2635885" cy="1975485"/>
            <wp:effectExtent l="0" t="0" r="0" b="0"/>
            <wp:wrapTight wrapText="bothSides">
              <wp:wrapPolygon edited="0">
                <wp:start x="-16" y="0"/>
                <wp:lineTo x="-16" y="21581"/>
                <wp:lineTo x="21600" y="21581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ตามที่ได้เกิดภาวะฝนตกหนักระหว่างวันที่ 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14-16 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2542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น้ำท่วมในเขตเทศบาลตำบลหัวหินและวังไกลกังวล พระบาทสมเด็จพระเจ้าอยู่หัวทรงมีพระราชกระแสรับสั่งกับผู้อำนวยการกองการงานส่วนพระองค์ สำนักพระราชวังประสานกับทุกหน่วยงานที่เกี่ยวข้องร่วมกันพิจารณาวางโครงการปรับปรุงป้องกันและแก้ไขปัญห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0450</wp:posOffset>
            </wp:positionH>
            <wp:positionV relativeFrom="paragraph">
              <wp:posOffset>868680</wp:posOffset>
            </wp:positionV>
            <wp:extent cx="2601595" cy="1867535"/>
            <wp:effectExtent l="0" t="0" r="0" b="0"/>
            <wp:wrapTight wrapText="bothSides">
              <wp:wrapPolygon edited="0">
                <wp:start x="-56" y="0"/>
                <wp:lineTo x="-56" y="21528"/>
                <wp:lineTo x="21600" y="21528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4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หน่วงงานที่เกี่ยวข้อง  โดยมีผู้อำนวยการกองงานส่วนพระองค์เป็นประธานที่ประชุมมอบหมายให้กรมชลประทานและเทศบาลตำบลหัวหินเป็นผู้ดำเนินการโครงการ โดยแบ่งพื้นที่ดำเนินการ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ส่ว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บริเวณสนามบินหัวหินไปตามถนนเพชรเกษมลงไปทิศใต้จนถึงสี่แยกป่าละอู  กรมชลประทานเป็นผู้รับผิดชอบ 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สี่แยกป่าละอูจนถึงเขาตะเกียบ เทศบาลตำบลหัวหินเป็นรับผิดชอบ ส่ว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บริเวณหมู่บ้านเขาตะเกียบ กรมชลประทานเป็นผู้รับผิดชอบ การดำเนินการก่อสร้างใช้งบ กป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ดำเนินการ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มี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ชลประทาน โดย โครงการส่งน้ำฯ เพชรบุรีเป็นผู้ดำเนินการ 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46.4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2"/>
        </w:numPr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2990</wp:posOffset>
            </wp:positionH>
            <wp:positionV relativeFrom="paragraph">
              <wp:posOffset>201930</wp:posOffset>
            </wp:positionV>
            <wp:extent cx="2639060" cy="1985010"/>
            <wp:effectExtent l="0" t="0" r="0" b="0"/>
            <wp:wrapTight wrapText="bothSides">
              <wp:wrapPolygon edited="0">
                <wp:start x="-54" y="0"/>
                <wp:lineTo x="-54" y="21529"/>
                <wp:lineTo x="21600" y="21529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่อสร้างคลองระบายน้ำสายหัวห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การขุดลอกคลองไหลย้อนกลับไปทาทิศเหนือขนานคลองส่งน้ำ           หัวหินพร้อมอาคารประกอบ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40.2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เป็นคลองรับน้ำป่า </w:t>
      </w:r>
      <w:r>
        <w:rPr>
          <w:rFonts w:cs="TH SarabunPSK" w:ascii="TH SarabunPSK" w:hAnsi="TH SarabunPSK"/>
          <w:sz w:val="32"/>
          <w:szCs w:val="32"/>
        </w:rPr>
        <w:t xml:space="preserve">(Side Flow) </w:t>
      </w:r>
      <w:r>
        <w:rPr>
          <w:rFonts w:ascii="TH SarabunPSK" w:hAnsi="TH SarabunPSK" w:cs="TH SarabunPSK"/>
          <w:sz w:val="32"/>
          <w:sz w:val="32"/>
          <w:szCs w:val="32"/>
        </w:rPr>
        <w:t>ในฤดูฝน จากพื้นที่ฝั่งตะวันตกป้องกันไม่ให้น้ำไหลบ่าเข้าเขต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ัวหิน น้ำในคลองระบายน้ำจะระบายลำห้วยธรรมชาติ และระบายลงสู่ทะเลต่อไป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ุดลอกและปรับปรุงคลองโคกเกลือพร้อมอาคารประกอบ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cs="TH SarabunPSK" w:ascii="TH SarabunPSK" w:hAnsi="TH SarabunPSK"/>
          <w:sz w:val="32"/>
          <w:szCs w:val="32"/>
        </w:rPr>
        <w:t xml:space="preserve">2.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วามยาว </w:t>
      </w:r>
      <w:r>
        <w:rPr>
          <w:rFonts w:cs="TH SarabunPSK" w:ascii="TH SarabunPSK" w:hAnsi="TH SarabunPSK"/>
          <w:sz w:val="32"/>
          <w:szCs w:val="32"/>
        </w:rPr>
        <w:t xml:space="preserve">1.37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น้ำจากคลองระบายน้ำสายหัวหิน สามารถรับน้ำได้ </w:t>
      </w:r>
      <w:r>
        <w:rPr>
          <w:rFonts w:cs="TH SarabunPSK" w:ascii="TH SarabunPSK" w:hAnsi="TH SarabunPSK"/>
          <w:sz w:val="32"/>
          <w:szCs w:val="32"/>
        </w:rPr>
        <w:t xml:space="preserve">8.98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วินาท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ขุดลอกและปรับปรุงคลองบางเกวียนหักพร้อมอาคาร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 </w:t>
      </w:r>
      <w:r>
        <w:rPr>
          <w:rFonts w:cs="TH SarabunPSK" w:ascii="TH SarabunPSK" w:hAnsi="TH SarabunPSK"/>
          <w:sz w:val="32"/>
          <w:szCs w:val="32"/>
        </w:rPr>
        <w:t xml:space="preserve">2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วามยาวประมาณ </w:t>
      </w:r>
      <w:r>
        <w:rPr>
          <w:rFonts w:cs="TH SarabunPSK" w:ascii="TH SarabunPSK" w:hAnsi="TH SarabunPSK"/>
          <w:sz w:val="32"/>
          <w:szCs w:val="32"/>
        </w:rPr>
        <w:t xml:space="preserve">2.75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น้ำจากคลองระบายน้ำสายหัวหิน สามารถระบายน้ำได้  </w:t>
      </w:r>
      <w:r>
        <w:rPr>
          <w:rFonts w:cs="TH SarabunPSK" w:ascii="TH SarabunPSK" w:hAnsi="TH SarabunPSK"/>
          <w:sz w:val="32"/>
          <w:szCs w:val="32"/>
        </w:rPr>
        <w:t xml:space="preserve">55.263 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าท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spacing w:before="0" w:after="12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่อสร้างท่อส่งน้ำวังไกลกังว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</w:t>
      </w:r>
      <w:r>
        <w:rPr>
          <w:rFonts w:cs="TH SarabunPSK" w:ascii="TH SarabunPSK" w:hAnsi="TH SarabunPSK"/>
          <w:sz w:val="32"/>
          <w:szCs w:val="32"/>
        </w:rPr>
        <w:t xml:space="preserve">1.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วามยาวประมาณ </w:t>
      </w:r>
      <w:r>
        <w:rPr>
          <w:rFonts w:cs="TH SarabunPSK" w:ascii="TH SarabunPSK" w:hAnsi="TH SarabunPSK"/>
          <w:sz w:val="32"/>
          <w:szCs w:val="32"/>
        </w:rPr>
        <w:t xml:space="preserve">0.70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น้ำจากคลองส่งน้ำสายหัวหินไปลงสระเก็บน้ำบริเวณวังไกลกังวลสำหรับกิจกรรมประป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1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1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1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1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ทศบาลเป็นผู้ดำเนินการ งบประมาณทั้งสิ้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32.0645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28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ของเทศบาลตำบลหัวหิน ทำการระบายน้ำท่วมขังภายในตัวอำเภอหัวหิน  โดยก่อสร้างระบบระบายน้ำท่อรายน้ำ รางระบายน้ำตามจุดต่างๆ ที่มีปัญหา มี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32.06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กรมชลประทานโดยโครงการชลประทานประจวบฯ เป็นผู้ดำเนินการงบประมาณทั้งสิ้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6.47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ล้านบาท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ุดลอกปรับปรุงคลองระบายน้ำคลองตะเกียบงบประมาณ </w:t>
      </w:r>
      <w:r>
        <w:rPr>
          <w:rFonts w:cs="TH SarabunPSK" w:ascii="TH SarabunPSK" w:hAnsi="TH SarabunPSK"/>
          <w:sz w:val="32"/>
          <w:szCs w:val="32"/>
        </w:rPr>
        <w:t xml:space="preserve">6.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วามยาว </w:t>
      </w:r>
      <w:r>
        <w:rPr>
          <w:rFonts w:cs="TH SarabunPSK" w:ascii="TH SarabunPSK" w:hAnsi="TH SarabunPSK"/>
          <w:sz w:val="32"/>
          <w:szCs w:val="32"/>
        </w:rPr>
        <w:t xml:space="preserve">3.40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้อมก่อสร้างสะพาน คสล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สามารถระบายน้ำได้ </w:t>
      </w:r>
      <w:r>
        <w:rPr>
          <w:rFonts w:cs="TH SarabunPSK" w:ascii="TH SarabunPSK" w:hAnsi="TH SarabunPSK"/>
          <w:sz w:val="32"/>
          <w:szCs w:val="32"/>
        </w:rPr>
        <w:t xml:space="preserve">14.61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วินาที เพื่อระบายน้ำท่วมบริเวณหมู่บ้านเขาตะเกียบ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28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ผนการดำเนินงาน ปี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โดยโครงการส่งน้ำฯ เพชรบุรี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  <w:u w:val="single"/>
        </w:rPr>
        <w:t>1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ก่อสร้างคลองระบายน้ำสายคลองห้วยสนามบ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</w:t>
      </w:r>
      <w:r>
        <w:rPr>
          <w:rFonts w:cs="TH SarabunPSK" w:ascii="TH SarabunPSK" w:hAnsi="TH SarabunPSK"/>
          <w:sz w:val="32"/>
          <w:szCs w:val="32"/>
        </w:rPr>
        <w:t xml:space="preserve">5.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วามยาว </w:t>
      </w:r>
      <w:r>
        <w:rPr>
          <w:rFonts w:cs="TH SarabunPSK" w:ascii="TH SarabunPSK" w:hAnsi="TH SarabunPSK"/>
          <w:sz w:val="32"/>
          <w:szCs w:val="32"/>
        </w:rPr>
        <w:t xml:space="preserve">1.034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น้ำจากคลองระบายน้ำสายหัวหิน สามารถระบายน้ำได้ </w:t>
      </w:r>
      <w:r>
        <w:rPr>
          <w:rFonts w:cs="TH SarabunPSK" w:ascii="TH SarabunPSK" w:hAnsi="TH SarabunPSK"/>
          <w:sz w:val="32"/>
          <w:szCs w:val="32"/>
        </w:rPr>
        <w:t xml:space="preserve">26.43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าที ดำเนินการ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ก่อสร้างคลองระบายน้ำสายคลองน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</w:t>
      </w:r>
      <w:r>
        <w:rPr>
          <w:rFonts w:cs="TH SarabunPSK" w:ascii="TH SarabunPSK" w:hAnsi="TH SarabunPSK"/>
          <w:sz w:val="32"/>
          <w:szCs w:val="32"/>
        </w:rPr>
        <w:t xml:space="preserve">3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วามยาว </w:t>
      </w:r>
      <w:r>
        <w:rPr>
          <w:rFonts w:cs="TH SarabunPSK" w:ascii="TH SarabunPSK" w:hAnsi="TH SarabunPSK"/>
          <w:sz w:val="32"/>
          <w:szCs w:val="32"/>
        </w:rPr>
        <w:t xml:space="preserve">1.56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น้ำจากคลองระบายน้ำสายหัวหิน สามารถระบายน้ำได้ </w:t>
      </w:r>
      <w:r>
        <w:rPr>
          <w:rFonts w:cs="TH SarabunPSK" w:ascii="TH SarabunPSK" w:hAnsi="TH SarabunPSK"/>
          <w:sz w:val="32"/>
          <w:szCs w:val="32"/>
        </w:rPr>
        <w:t xml:space="preserve">12.18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าที ดำเนินการปีงบประมาณ </w:t>
      </w:r>
      <w:r>
        <w:rPr>
          <w:rFonts w:cs="TH SarabunPSK" w:ascii="TH SarabunPSK" w:hAnsi="TH SarabunPSK"/>
          <w:sz w:val="32"/>
          <w:szCs w:val="32"/>
        </w:rPr>
        <w:t>254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6370</wp:posOffset>
            </wp:positionH>
            <wp:positionV relativeFrom="paragraph">
              <wp:posOffset>1061085</wp:posOffset>
            </wp:positionV>
            <wp:extent cx="2971165" cy="1941830"/>
            <wp:effectExtent l="0" t="0" r="0" b="0"/>
            <wp:wrapTight wrapText="bothSides">
              <wp:wrapPolygon edited="0">
                <wp:start x="-54" y="0"/>
                <wp:lineTo x="-54" y="21531"/>
                <wp:lineTo x="21600" y="21531"/>
                <wp:lineTo x="21600" y="0"/>
                <wp:lineTo x="-5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0850</wp:posOffset>
            </wp:positionH>
            <wp:positionV relativeFrom="paragraph">
              <wp:posOffset>999490</wp:posOffset>
            </wp:positionV>
            <wp:extent cx="2986405" cy="2059305"/>
            <wp:effectExtent l="0" t="0" r="0" b="0"/>
            <wp:wrapTight wrapText="bothSides">
              <wp:wrapPolygon edited="0">
                <wp:start x="-55" y="0"/>
                <wp:lineTo x="-55" y="21528"/>
                <wp:lineTo x="21600" y="21528"/>
                <wp:lineTo x="21600" y="0"/>
                <wp:lineTo x="-5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ก่อสร้างคลองระบายน้ำสายหัวห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 xml:space="preserve">23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่อสร้างทางรับน้ำป่า </w:t>
      </w:r>
      <w:r>
        <w:rPr>
          <w:rFonts w:cs="TH SarabunPSK" w:ascii="TH SarabunPSK" w:hAnsi="TH SarabunPSK"/>
          <w:sz w:val="32"/>
          <w:szCs w:val="32"/>
        </w:rPr>
        <w:t xml:space="preserve">(Inl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ั่งตะวันตกคลองระบายน้ำสายหัวหิ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งานหินเรียงป้องกันการกัดเซา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ปรับปรุงคันคลองฝั่งตะวันตก ถนนลูกรังกว้าง </w:t>
      </w:r>
      <w:r>
        <w:rPr>
          <w:rFonts w:cs="TH SarabunPSK" w:ascii="TH SarabunPSK" w:hAnsi="TH SarabunPSK"/>
          <w:sz w:val="32"/>
          <w:szCs w:val="32"/>
        </w:rPr>
        <w:t xml:space="preserve">5.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สะพาน คสล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ดำเนินการปีงบประมาณ </w:t>
      </w:r>
      <w:r>
        <w:rPr>
          <w:rFonts w:cs="TH SarabunPSK" w:ascii="TH SarabunPSK" w:hAnsi="TH SarabunPSK"/>
          <w:sz w:val="32"/>
          <w:szCs w:val="32"/>
        </w:rPr>
        <w:t>254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4390</wp:posOffset>
            </wp:positionH>
            <wp:positionV relativeFrom="paragraph">
              <wp:posOffset>-22225</wp:posOffset>
            </wp:positionV>
            <wp:extent cx="3616960" cy="2013585"/>
            <wp:effectExtent l="0" t="0" r="0" b="0"/>
            <wp:wrapTight wrapText="bothSides">
              <wp:wrapPolygon edited="0">
                <wp:start x="-54" y="0"/>
                <wp:lineTo x="-54" y="21528"/>
                <wp:lineTo x="21600" y="21528"/>
                <wp:lineTo x="21600" y="0"/>
                <wp:lineTo x="-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ส่วนของโครงการต่อยอดจากกรมชลประท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รับผิดชอบ กรมโยธาธิการและผังเมือง</w:t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ลักษณะของโครงการสรุปลักษณะของ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ก้ไขปัญหาน้ำท่วมในเขตเทศบาลเมืองหัวหินและวังไกลกังว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กรมโยธาธิการและผังเมืองดำเนินการต่อยอดจากกรมชลประทาน  ตามโครงการพัฒนาตามผังเมืองเพื่อเมืองน่าอยู่  ประกอบด้วย ๓ โครงการย่อย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ครงการปรับปรุงคลองระบายน้ำเลียบทางรถไฟ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ชุมชนบ่อนไก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ุมชนหนองแ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ุมชนเขาตะเกีย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 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ครงการก่อสร้างระบบป้องกันน้ำท่วมพื้นที่ชุมชนเมืองหัวหิน  กิจกรรมปรับปรุงคลองระบายน้ำสายหัวหินและถนนเลียบคลอง ระยะที่ ๑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้งพระจันทร์ – คลองทะเลน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 เม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ครงการก่อสร้างระบบป้องกันน้ำท่วมพื้นที่ชุมชนเมืองหัวหิน</w:t>
      </w:r>
    </w:p>
    <w:p>
      <w:pPr>
        <w:pStyle w:val="Normal"/>
        <w:ind w:firstLine="182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ที่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ในปีงบประมาณ ๒๕๕๓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ในปีงบประมาณ ๒๕๕๕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ในปีงบประมาณ ๒๕๕๗ – ๒๕๕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ที่ได้รับในปีเริ่มต้นและแหล่งที่มาของงบประมาณในปีที่เริ่ม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ยะทาง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เมตร งบประมาณกรมโยธาธิการและผังเมืองประจำปี ๒๕๕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๔ เป็นเงิน 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ยะทาง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เมตรพร้อมอุโมงค์ ๑ แห่ง  งบประมาณกรมโยธาธิการและผังเมืองประจำปี ๒๕๕๔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๕๕ เป็นเงิน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rPr/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โครงการย่อยที่ ๒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ดำเนินการในปีงบประมาณ ๒๕๕๕ งบกลา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นุมัติโครงกา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เงิน ๒๓</w:t>
      </w:r>
      <w:r>
        <w:rPr>
          <w:rFonts w:cs="TH SarabunPSK" w:ascii="TH SarabunPSK" w:hAnsi="TH SarabunPSK"/>
          <w:spacing w:val="-6"/>
          <w:sz w:val="32"/>
          <w:szCs w:val="32"/>
        </w:rPr>
        <w:t>,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pacing w:val="-6"/>
          <w:sz w:val="32"/>
          <w:szCs w:val="32"/>
        </w:rPr>
        <w:t>,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๐๐๐ บาท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โครงการย่อยที่ 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งบประมาณกรมโยธาธิการและผังเมืองประจำปี ๒๕๕๗ – ๒๕๕๙ เป็นเงิน ๒๕๐</w:t>
      </w:r>
      <w:r>
        <w:rPr>
          <w:rFonts w:cs="TH SarabunPSK" w:ascii="TH SarabunPSK" w:hAnsi="TH SarabunPSK"/>
          <w:spacing w:val="-6"/>
          <w:sz w:val="32"/>
          <w:szCs w:val="32"/>
        </w:rPr>
        <w:t>,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pacing w:val="-6"/>
          <w:sz w:val="32"/>
          <w:szCs w:val="32"/>
        </w:rPr>
        <w:t>,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๐๐๐ บาท 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12"/>
          <w:szCs w:val="12"/>
        </w:rPr>
      </w:pPr>
      <w:r>
        <w:rPr>
          <w:rFonts w:cs="TH SarabunPSK" w:ascii="TH SarabunPSK" w:hAnsi="TH SarabunPSK"/>
          <w:spacing w:val="-6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ที่ได้รับในแต่ละปี แยกเป็นรายปี ตั้งแต่ปีเริ่มต้นจนถึงปัจจุบันและแหล่งที่มาของงบประมาณ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ข้อมูลงบประมาณที่ได้รับในปีเริ่มต้นและแหล่งที่มาของงบประมาณในปีที่เริ่ม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การตั้งแต่เริ่มต้นจนถึงปัจจุบ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ำเนินการได้ร้อยละ ๙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งเหลืออุโมงค์ระบายน้ำลอดใต้สะพานข้ามทางรถไฟ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ยู่ระหว่างดำเนิน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ย่อย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ยังไม่ดำเนินการ จะเริ่มดำเนินการในปีงบประมาณ ๒๕๕๗ เป็นต้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828030" cy="845947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8459640"/>
                          <a:chOff x="0" y="0"/>
                          <a:chExt cx="5828040" cy="845964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539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แผนผังโครงการย่อยที่ ๑ โครงการปรับปรุงคลองระบายน้ำเลียบทางรถไ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(ตั้งแต่ชุมชนบ่อนไก่-ชุมชนหนองแก-ชุมชนเขาตะเกียบ) ระยะทาง ๖,๐๐๐ เม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71680"/>
                            <a:ext cx="5828040" cy="78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458.9pt;height:666.1pt" coordorigin="0,176" coordsize="9178,13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0;top:176;width:84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แผนผังโครงการย่อยที่ ๑ โครงการปรับปรุงคลองระบายน้ำเลียบทางรถไ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(ตั้งแต่ชุมชนบ่อนไก่-ชุมชนหนองแก-ชุมชนเขาตะเกียบ) ระยะทาง ๖,๐๐๐ เมต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76;width:9177;height:124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9524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่อยที่ ๑ โครงการปรับปรุงคลองระบายน้ำเลียบทางรถไ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้งแต่ชุมชนบ่อนไก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ุมชนหนองแ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ุมชนเขาตะเกีย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ยะทาง ๖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๐๐๐ 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โครง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่อยที่ ๑ โครงการปรับปรุงคลองระบายน้ำเลียบทางรถไ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้งแต่ชุมชนบ่อนไก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ุมชนหนองแ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ุมชนเขาตะเกีย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ยะทาง ๖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๐๐๐ 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3175</wp:posOffset>
            </wp:positionV>
            <wp:extent cx="2857500" cy="17583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-3175</wp:posOffset>
            </wp:positionV>
            <wp:extent cx="2743200" cy="17557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60579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ก่อสร้างระยะที่ ๑  ในปี ๒๕๕๓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๒๕๕๔ ตั้งแต่ชุมชนหนองแ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ุมชนเขาตะเกียบ ระยะทาง ๓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๐๐๐ เม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8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ารก่อสร้างระยะที่ ๑  ในปี ๒๕๕๓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๒๕๕๔ ตั้งแต่ชุมชนหนองแ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ุมชนเขาตะเกียบ ระยะทาง ๓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๐๐๐ 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16535</wp:posOffset>
            </wp:positionV>
            <wp:extent cx="2857500" cy="214249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216535</wp:posOffset>
            </wp:positionV>
            <wp:extent cx="2857500" cy="20986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100330</wp:posOffset>
                </wp:positionV>
                <wp:extent cx="6181090" cy="400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00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คลองระบายน้ำเลียบทางรถไฟ อำเภอหัวหิน  จังหวัดประจวบคีรีขันธ์ ตั้งอยู่ในเขตเทศบาลเมืองหัวหิน  เป็นส่วนหนึ่งของโครงการแก้ไขปัญหาน้ำท่วมในเขตเทศบาลเมืองหัวหินและวังไกลกังวล อันเนื่องมาจากพระราชดำริ  ที่ดำเนินการขุดลอกโดยทหารช่างร่วมกับสำนักชลประทานที่ ๑๔ เมื่อปี ๒๕๔๙  เพื่อใช้แก้ไขปัญหาน้ำท่วมเมืองหัวหินตามแนวพระราชดำริของพระบาทสมเด็จพระเจ้าอยู่หัว  เดิมเป็นคลองดิน กว้างประมาณ ๓ – ๖ เมตร  ยาวประมาณ ๖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๐๐๐ เมตร เริ่มตั้งแต่ สถานีรถไฟหัวหิ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ชุมชนบ่อนไก่ – ชุมชนหนองแก – ชุมชนเขาตะเกียบ  ปัจจุบันคลองระบายน้ำดังกล่าวตื้นเขิน  มีวัชพืชปกคลุม  ราษฎรก่อสร้างอาคารบุกรุกลำคลอง มีขยะมูลฝอยรกรุงรัง  ขาดการดูแล  จนไม่สามารถใช้ระบายน้ำได้ในกรณีที่เกิดฝนตกหนัก  กรมโยธาธิการและผังเมืองร่วมกับเทศบาลเมืองหัวหินและจังหวัดประจวบคีรีขันธ์ พิจารณาหาแนวทางแก้ไขปัญหาโดยการขุดลอก ขยายคันคลองและดาดคอนกรีต  แบ่งระยะการดำเนินการออกเป็น ๒ ระยะ  คือ ระยะที่ ๑ ดำเนินการในปี ๒๕๕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๒๕๕๔  ใช้งบประมาณ ๒๕ ล้านบาท ตั้งแต่สะพานข้ามทางรถไฟไปยังชุมชนเขาตะเกียบ  ระยะทาง 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๐๐๐  เมตร  ปัจจุบันดำเนินการแล้วเสร็จ และดำเนินการระยะที่ ๒ ระยะทาง 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๐๐๐  เมตรในปีงบประมาณ ๒๕๕๔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๕๕ ด้วยงบประมาณ ๓๐ ล้านบาท ตั้งแต่สะพานข้ามทางรถไฟย้อนไปจนถึงชุมชนบ่อนไก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สถานีรถไฟ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ละปลายทางจากชุมชนหนองแกไปยังวัดเขาลั่นทมและชุมชนเขาตะเกียบ  ขณะนี้ดาดคลองแล้วเสร็จ คงเหลือก่อสร้างอุโมงค์ระบายน้ำบริเวณใต้สะพานข้ามทางรถไฟ   ผลประโยชน์ที่จะได้รับคือ  สามารถแก้ไขปัญหาน้ำท่วมเมืองหัวหินได้อย่างมีประสิทธิภาพ  เนื่องจากใช้เป็นคลองระบายน้ำสายหลักของเมืองหัวหิน  จากตัวเมืองออกสู่ทะเลได้อย่างสะดวกรวดเร็ว  ลดงานบำรุงรักษาอันเนื่องจากวัชพืชและการขุดลอกทุกปี  แก้ไขปัญหาการบุกรุกเขตคลองและเขตทางรถไฟ  ทั้งยังช่วยให้ภูมิทัศน์ริมทางรถไฟสวยงาม  สะอาด  น่ามองยิ่งขึ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15.6pt;mso-wrap-distance-left:9.05pt;mso-wrap-distance-right:9.05pt;mso-wrap-distance-top:0pt;mso-wrap-distance-bottom:0pt;margin-top:7.9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>คลองระบายน้ำเลียบทางรถไฟ อำเภอหัวหิน  จังหวัดประจวบคีรีขันธ์ ตั้งอยู่ในเขตเทศบาลเมืองหัวหิน  เป็นส่วนหนึ่งของโครงการแก้ไขปัญหาน้ำท่วมในเขตเทศบาลเมืองหัวหินและวังไกลกังวล อันเนื่องมาจากพระราชดำริ  ที่ดำเนินการขุดลอกโดยทหารช่างร่วมกับสำนักชลประทานที่ ๑๔ เมื่อปี ๒๕๔๙  เพื่อใช้แก้ไขปัญหาน้ำท่วมเมืองหัวหินตามแนวพระราชดำริของพระบาทสมเด็จพระเจ้าอยู่หัว  เดิมเป็นคลองดิน กว้างประมาณ ๓ – ๖ เมตร  ยาวประมาณ ๖</w:t>
                      </w:r>
                      <w:r>
                        <w:rPr>
                          <w:rFonts w:cs="TH SarabunPSK" w:ascii="TH SarabunPSK" w:hAnsi="TH SarabunPSK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</w:rPr>
                        <w:t>๐๐๐ เมตร เริ่มตั้งแต่ สถานีรถไฟหัวหิน</w:t>
                      </w:r>
                      <w:r>
                        <w:rPr>
                          <w:rFonts w:cs="TH SarabunPSK" w:ascii="TH SarabunPSK" w:hAnsi="TH SarabunPSK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</w:rPr>
                        <w:t>ชุมชนบ่อนไก่ – ชุมชนหนองแก – ชุมชนเขาตะเกียบ  ปัจจุบันคลองระบายน้ำดังกล่าวตื้นเขิน  มีวัชพืชปกคลุม  ราษฎรก่อสร้างอาคารบุกรุกลำคลอง มีขยะมูลฝอยรกรุงรัง  ขาดการดูแล  จนไม่สามารถใช้ระบายน้ำได้ในกรณีที่เกิดฝนตกหนัก  กรมโยธาธิการและผังเมืองร่วมกับเทศบาลเมืองหัวหินและจังหวัดประจวบคีรีขันธ์ พิจารณาหาแนวทางแก้ไขปัญหาโดยการขุดลอก ขยายคันคลองและดาดคอนกรีต  แบ่งระยะการดำเนินการออกเป็น ๒ ระยะ  คือ ระยะที่ ๑ ดำเนินการในปี ๒๕๕๓</w:t>
                      </w:r>
                      <w:r>
                        <w:rPr>
                          <w:rFonts w:cs="TH SarabunPSK" w:ascii="TH SarabunPSK" w:hAnsi="TH SarabunPSK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</w:rPr>
                        <w:t>๒๕๕๔  ใช้งบประมาณ ๒๕ ล้านบาท ตั้งแต่สะพานข้ามทางรถไฟไปยังชุมชนเขาตะเกียบ  ระยะทาง ๓</w:t>
                      </w:r>
                      <w:r>
                        <w:rPr>
                          <w:rFonts w:cs="TH SarabunPSK" w:ascii="TH SarabunPSK" w:hAnsi="TH SarabunPSK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</w:rPr>
                        <w:t>๐๐๐  เมตร  ปัจจุบันดำเนินการแล้วเสร็จ และดำเนินการระยะที่ ๒ ระยะทาง ๓</w:t>
                      </w:r>
                      <w:r>
                        <w:rPr>
                          <w:rFonts w:cs="TH SarabunPSK" w:ascii="TH SarabunPSK" w:hAnsi="TH SarabunPSK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๐๐๐  เมตรในปีงบประมาณ ๒๕๕๔ </w:t>
                      </w:r>
                      <w:r>
                        <w:rPr>
                          <w:rFonts w:cs="TH SarabunPSK" w:ascii="TH SarabunPSK" w:hAnsi="TH SarabunPSK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๕๕ ด้วยงบประมาณ ๓๐ ล้านบาท ตั้งแต่สะพานข้ามทางรถไฟย้อนไปจนถึงชุมชนบ่อนไก่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สถานีรถไฟ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</w:rPr>
                        <w:t>และปลายทางจากชุมชนหนองแกไปยังวัดเขาลั่นทมและชุมชนเขาตะเกียบ  ขณะนี้ดาดคลองแล้วเสร็จ คงเหลือก่อสร้างอุโมงค์ระบายน้ำบริเวณใต้สะพานข้ามทางรถไฟ   ผลประโยชน์ที่จะได้รับคือ  สามารถแก้ไขปัญหาน้ำท่วมเมืองหัวหินได้อย่างมีประสิทธิภาพ  เนื่องจากใช้เป็นคลองระบายน้ำสายหลักของเมืองหัวหิน  จากตัวเมืองออกสู่ทะเลได้อย่างสะดวกรวดเร็ว  ลดงานบำรุงรักษาอันเนื่องจากวัชพืชและการขุดลอกทุกปี  แก้ไขปัญหาการบุกรุกเขตคลองและเขตทางรถไฟ  ทั้งยังช่วยให้ภูมิทัศน์ริมทางรถไฟสวยงาม  สะอาด  น่ามองยิ่งขึ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9524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ล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่อยที่ ๒ โครงการปรับปรุงคลองระบายน้ำสายหัวหิน  ระยะที่ 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้งแต่โค้งพระจันทน์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ลองทะเลน้อ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ยะทาง ๙๐๐ 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ำล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่อยที่ ๒ โครงการปรับปรุงคลองระบายน้ำสายหัวหิน  ระยะที่ 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้งแต่โค้งพระจันทน์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ลองทะเลน้อ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ยะทาง ๙๐๐ 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112395</wp:posOffset>
            </wp:positionV>
            <wp:extent cx="2286000" cy="19653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12090</wp:posOffset>
            </wp:positionH>
            <wp:positionV relativeFrom="paragraph">
              <wp:posOffset>-1905</wp:posOffset>
            </wp:positionV>
            <wp:extent cx="3869690" cy="42291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2611" r="-7" b="1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49860</wp:posOffset>
            </wp:positionV>
            <wp:extent cx="3086100" cy="1990090"/>
            <wp:effectExtent l="0" t="0" r="0" b="0"/>
            <wp:wrapNone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115570</wp:posOffset>
            </wp:positionV>
            <wp:extent cx="2857500" cy="202438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73025</wp:posOffset>
                </wp:positionV>
                <wp:extent cx="6181090" cy="20662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คลองระบายน้ำสายหัวหิน ซึ่งเป็นคลองตามแนวพระราชดำริของพระบาทสมเด็จพระเจ้าอยู่หัวที่ทรงดำริไว้เมื่อปี ๒๕๔๒ ให้กรมชลประทานขุดขึ้นมาเพื่อรับน้ำที่ไหลบ่าจากเทือกเขาทิศตะวันตกเข้าสู่เมืองหัวหิ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ซึ่ง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เป็นปริมาณน้ำหลักที่ทำให้เกิดการท่วมขังในพื้นที่ชุมชนเมืองหัวหินก่อนที่จะไหลลงสู่ทะเล เป็นคลองดินที่วางตัวเหนือ – ใต้ ความยาวประมาณ ๗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๕๐๐ เมตร ขนานคลองส่งน้ำ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น้ำด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สายหัวหินซึ่งได้ดาดคอนกรีตไว้แล้ว แต่ปัจจุบันคลองระบายน้ำดังกล่าวมีปัญหาคันดินพังทลาย วัชพืชขึ้นปกคลุม ไม่สามารถระบายลงสู่ทะเลได้อย่างมีประสิทธิ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หากทำการปรับปรุง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แล้วจะใช้เป็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คลอง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สาย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หลัก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สามารถดักน้ำแล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้ว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ระบายลงสู่ทะเลได้ จะช่วยลดปริมาณน้ำที่ไหลเข้าสู่เมืองได้เป็นอย่างมาก กรมโยธาธิการและผังเมืองได้ร่วมมือกับจังหวัดประจวบคีรีขันธ์และเทศบาลเมืองหัวหิน จัดทำโครงการเพิ่มประสิทธิภาพการระบายน้ำคลองพระราชดำริดังกล่าว เพื่อให้สามารถแก้ไขปัญหาน้ำไหลบ่าเข้าท่วมเมืองหัวหินได้ตามพระราชประสงค์ ทั้งยังเป็น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ต่อยอด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โครงการอันเนื่องมาจากแนวพระราชดำริอีกด้วย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62.7pt;mso-wrap-distance-left:9.05pt;mso-wrap-distance-right:9.05pt;mso-wrap-distance-top:0pt;mso-wrap-distance-bottom:0pt;margin-top:5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คลองระบายน้ำสายหัวหิน ซึ่งเป็นคลองตามแนวพระราชดำริของพระบาทสมเด็จพระเจ้าอยู่หัวที่ทรงดำริไว้เมื่อปี ๒๕๔๒ ให้กรมชลประทานขุดขึ้นมาเพื่อรับน้ำที่ไหลบ่าจากเทือกเขาทิศตะวันตกเข้าสู่เมืองหัวหิ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ซึ่ง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เป็นปริมาณน้ำหลักที่ทำให้เกิดการท่วมขังในพื้นที่ชุมชนเมืองหัวหินก่อนที่จะไหลลงสู่ทะเล เป็นคลองดินที่วางตัวเหนือ – ใต้ ความยาวประมาณ ๗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๕๐๐ เมตร ขนานคลองส่งน้ำ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น้ำด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สายหัวหินซึ่งได้ดาดคอนกรีตไว้แล้ว แต่ปัจจุบันคลองระบายน้ำดังกล่าวมีปัญหาคันดินพังทลาย วัชพืชขึ้นปกคลุม ไม่สามารถระบายลงสู่ทะเลได้อย่างมีประสิทธิภาพ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หากทำการปรับปรุง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แล้วจะใช้เป็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คลอง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สาย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หลัก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สามารถดักน้ำแล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้ว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ระบายลงสู่ทะเลได้ จะช่วยลดปริมาณน้ำที่ไหลเข้าสู่เมืองได้เป็นอย่างมาก กรมโยธาธิการและผังเมืองได้ร่วมมือกับจังหวัดประจวบคีรีขันธ์และเทศบาลเมืองหัวหิน จัดทำโครงการเพิ่มประสิทธิภาพการระบายน้ำคลองพระราชดำริดังกล่าว เพื่อให้สามารถแก้ไขปัญหาน้ำไหลบ่าเข้าท่วมเมืองหัวหินได้ตามพระราชประสงค์ ทั้งยังเป็นกา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ต่อยอด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โครงการอันเนื่องมาจากแนวพระราชดำริอีกด้วย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156845</wp:posOffset>
                </wp:positionV>
                <wp:extent cx="5699125" cy="4483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ผั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่อยที่ ๓ โครงการก่อสร้างระบบป้องกันน้ำท่วมพื้นที่ชุมชนเมืองหัวห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5pt;height:35.3pt;mso-wrap-distance-left:9.05pt;mso-wrap-distance-right:9.05pt;mso-wrap-distance-top:0pt;mso-wrap-distance-bottom:0pt;margin-top:12.3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ผั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่อยที่ ๓ โครงการก่อสร้างระบบป้องกันน้ำท่วมพื้นที่ชุมชนเมืองหัวห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9375</wp:posOffset>
            </wp:positionH>
            <wp:positionV relativeFrom="paragraph">
              <wp:posOffset>38100</wp:posOffset>
            </wp:positionV>
            <wp:extent cx="5772785" cy="837374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6172200" cy="1600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การศึกษาสาเหตุน้ำท่วมเมืองหัวหินพบว่า ส่วนใหญ่เกิดจากมีระบบระบายน้ำที่ไม่เพียงพอ ร่องน้ำธรรมชาติตื้นเขิน หรือถูกบุกรุกถมดินและก่อสร้างอาคารบ้านเรือน ถนนสายหลั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เช่นถนนเพชรเกษมที่ผ่านใจกลางเมื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มีระบบระบายน้ำข้างทางที่เพียงพอหรือไม่มีประสิทธิ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การระบาย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ดังนั้น แนวทางแก้ไขจึงพิจารณาจากปัญหาของแต่ละบริเวณ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ดยการวางท่อระบายน้ำเพื่อนำน้ำที่ท่วมขังแต่ละบริเวณให้ไหลออกไปยังคลองระบายน้ำสายหลักที่ได้ปรับปรุงไว้แล้ว เช่น คลองระบายน้ำเลียบทางรถไฟ คลองระบายน้ำหัวหิน หรือลงสู่ทะเลโดยตรง   รายละเอีย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ตารางข้างล่างนี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26pt;mso-wrap-distance-left:9.05pt;mso-wrap-distance-right:9.05pt;mso-wrap-distance-top:0pt;mso-wrap-distance-bottom:0pt;margin-top:-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การศึกษาสาเหตุน้ำท่วมเมืองหัวหินพบว่า ส่วนใหญ่เกิดจากมีระบบระบายน้ำที่ไม่เพียงพอ ร่องน้ำธรรมชาติตื้นเขิน หรือถูกบุกรุกถมดินและก่อสร้างอาคารบ้านเรือน ถนนสายหลั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เช่นถนนเพชรเกษมที่ผ่านใจกลางเมื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ม่มีระบบระบายน้ำข้างทางที่เพียงพอหรือไม่มีประสิทธิภาพ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การระบาย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ดังนั้น แนวทางแก้ไขจึงพิจารณาจากปัญหาของแต่ละบริเวณ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ดยการวางท่อระบายน้ำเพื่อนำน้ำที่ท่วมขังแต่ละบริเวณให้ไหลออกไปยังคลองระบายน้ำสายหลักที่ได้ปรับปรุงไว้แล้ว เช่น คลองระบายน้ำเลียบทางรถไฟ คลองระบายน้ำหัวหิน หรือลงสู่ทะเลโดยตรง   รายละเอีย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ตารางข้างล่าง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7770495</wp:posOffset>
                </wp:positionV>
                <wp:extent cx="1714500" cy="3422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มโยธาธิการและผังเมื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6.95pt;mso-wrap-distance-left:9.05pt;mso-wrap-distance-right:9.05pt;mso-wrap-distance-top:0pt;mso-wrap-distance-bottom:0pt;margin-top:611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มโยธาธิการและ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3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1"/>
        <w:gridCol w:w="179"/>
        <w:gridCol w:w="6661"/>
        <w:gridCol w:w="1439"/>
      </w:tblGrid>
      <w:tr>
        <w:trPr>
          <w:trHeight w:val="51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>
          <w:trHeight w:val="504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และรางระบายน้ำริมทางรถไ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ยหัวห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56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เพชรเกษม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976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ถนนดำรงราช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98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ถนนเพชรเกษ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ชมสินธุ์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561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ถนนเพชรเกษ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เดชานุชิต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486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ถนนเดชานุชิต ข้างร้านชาวเล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939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ระบายน้ำ ริมทางรถไฟสนามกอล์ฟหัวหิน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414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อด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ipe Jacking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อดทางรถไฟบริเวณสะพานขี้เหล็ก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31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องระบายน้ำบริเวณเขาไกรลาส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718,000</w:t>
            </w:r>
          </w:p>
        </w:tc>
      </w:tr>
      <w:tr>
        <w:trPr>
          <w:trHeight w:val="363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ดลอกคลองตะเกียบหน้าวัดธรรมาธิปไต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มชนเขาตะเกีย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งเลื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3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ในซอยชุมชนบ้านหนองแก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935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ถนนทางหลวงชนบท ป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0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- 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,733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ระบายน้ำ ข้างสระน้ำประปาหัวนา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931,000</w:t>
            </w:r>
          </w:p>
        </w:tc>
      </w:tr>
      <w:tr>
        <w:trPr>
          <w:trHeight w:val="455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องระบายน้ำเลียบทางรถไฟหนองแก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9" w:type="dxa"/>
            <w:tcBorders>
              <w:lef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คลองระบายน้ำ</w:t>
            </w:r>
          </w:p>
        </w:tc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515,000</w:t>
            </w:r>
          </w:p>
        </w:tc>
      </w:tr>
      <w:tr>
        <w:trPr>
          <w:trHeight w:val="784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ท่อเหลี่ยมทางรถไฟ ขนาดท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6-</w:t>
            </w:r>
            <w:r>
              <w:rPr>
                <w:rFonts w:eastAsia="Symbol" w:cs="Symbol" w:ascii="Symbol" w:hAnsi="Symbol"/>
                <w:sz w:val="32"/>
                <w:szCs w:val="32"/>
              </w:rPr>
              <w:t>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00x1.75x16.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รถไฟแห่งประเทศไทย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564,000</w:t>
            </w:r>
          </w:p>
        </w:tc>
      </w:tr>
      <w:tr>
        <w:trPr>
          <w:trHeight w:val="517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 ริมถนนเพชรเกษมและในซอยข้างร้านอาหารขันน้ำ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204,000</w:t>
            </w:r>
          </w:p>
        </w:tc>
      </w:tr>
      <w:tr>
        <w:trPr>
          <w:trHeight w:val="4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คาค่าก่อสร้าง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89" w:type="dxa"/>
            </w:tcMar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5,338,000</w:t>
            </w:r>
          </w:p>
        </w:tc>
      </w:tr>
    </w:tbl>
    <w:p>
      <w:pPr>
        <w:pStyle w:val="Normal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18" w:footer="0" w:bottom="42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20:00Z</dcterms:created>
  <dc:creator>om</dc:creator>
  <dc:description/>
  <cp:keywords/>
  <dc:language>en-US</dc:language>
  <cp:lastModifiedBy>sg01</cp:lastModifiedBy>
  <cp:lastPrinted>2013-11-21T15:42:00Z</cp:lastPrinted>
  <dcterms:modified xsi:type="dcterms:W3CDTF">2017-05-31T02:29:00Z</dcterms:modified>
  <cp:revision>59</cp:revision>
  <dc:subject/>
  <dc:title>แบบฟอร์มการกรอกข้อมูล</dc:title>
</cp:coreProperties>
</file>